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b/>
          <w:b/>
          <w:sz w:val="36"/>
        </w:rPr>
      </w:pPr>
      <w:bookmarkStart w:id="0" w:name="_Hlk110240819"/>
      <w:r>
        <w:rPr>
          <w:b/>
          <w:sz w:val="36"/>
        </w:rPr>
        <w:t>Oprava mostu v km 254,069 na trati Vlkaneč - Leština</w:t>
      </w:r>
      <w:bookmarkEnd w:id="0"/>
    </w:p>
    <w:p>
      <w:pPr>
        <w:pStyle w:val="Tituldatum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. 8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1" w:name="__RefHeading___Toc21501942"/>
      <w:r>
        <w:rPr/>
        <w:t>SEZNAM ZKRATEK</w:t>
      </w:r>
      <w:bookmarkEnd w:id="1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" w:name="__RefHeading___Toc21501943"/>
      <w:bookmarkStart w:id="3" w:name="_Ref433028040"/>
      <w:bookmarkEnd w:id="2"/>
      <w:bookmarkEnd w:id="3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21501944"/>
      <w:bookmarkEnd w:id="4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Oprava mostu v km 254,069 na trati Vlkaneč - Leština“ jejímž cílem je provedením oprav za účelem zajištění a udržení řádného stavebního stavu mostního objektu jako nosné konstrukce pod draho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ávající objekt bude z většiny zachován. Bude odstraněna kamenná dlažba respektive betonové bermy ve stávajícím otvoru. Na vtoku budou vybourána žb. křídla, římsa a dva kusy rámů nosné konstrukce.  Následně bude do mostního otvoru vložena nová ocelová flexibilní nosná konstrukce. Meziprostor mezi stávající a novou konstrukcí bude vyplněn cementopopílkovou suspenzí. V novém mostním otvoru bude provedena kamenná dlažba včetně berm.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 xml:space="preserve">Na vtoku bude ocelová konstrukce ukončena šikmo do svahu. Svah kolem trouby bude odlážděn lomovým kamenem do betonu. 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Na výtoku bude ocelová konstrukce ukončena kolmo na hranu stávající konstrukce. Kamenná římsa vlevo a nábřežní zdi podél koryta budou sanovány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Provedenou opravou se výrazně prodlouží životnost mostního objek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Oprava mostu v km 254,069 na trati Vlkaneč - Leština“ je provedení oprav výše uvedeného mostního objektů včetně dokumentace skutečného provedení stavby a geometrického zaměření stavby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není rozdělena na stavební objekty.</w:t>
      </w:r>
    </w:p>
    <w:p>
      <w:pPr>
        <w:pStyle w:val="Nadpis22"/>
        <w:numPr>
          <w:ilvl w:val="1"/>
          <w:numId w:val="3"/>
        </w:numPr>
        <w:rPr/>
      </w:pPr>
      <w:bookmarkStart w:id="5" w:name="__RefHeading___Toc21501945"/>
      <w:bookmarkEnd w:id="5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v km 254,069 trati TU_1201 Retz (ÖBB) (část) - Kolín (mimo) v definičním úseku DÚ 42 Leština u Světlé – Vlkaneč. Katastrální území Nová Ves u Leštiny, kraj Vysočina, okres Havlíčkův Brod. Most v km 254,069 převádí trať přes trvalou vodoteč – Vranidolský potok (ID 10100957 – Správce: Lesy ČR, s.p.). Na mostě jsou vedeny 2 koleje. Trať je elektrifikována.</w:t>
      </w:r>
    </w:p>
    <w:p>
      <w:pPr>
        <w:pStyle w:val="Nadpis21"/>
        <w:numPr>
          <w:ilvl w:val="0"/>
          <w:numId w:val="3"/>
        </w:numPr>
        <w:rPr/>
      </w:pPr>
      <w:bookmarkStart w:id="6" w:name="__RefHeading___Toc21501946"/>
      <w:bookmarkEnd w:id="6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21501947"/>
      <w:bookmarkEnd w:id="7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ou dokumentaci vypracoval - DIPONT s.r.o, projektová a inženýrská činnost, Klíšská 1432/18 , 400 01 Ústí nad Labem  pod názvem „Oprava mostu v km 254,069 na trati Retz - Kolín“. Hlavní inženýr projektu: Ing. Martin Plšek. Odpovědný projektant objektu: Ing. Petr Novák. Vypracovala: Kamila Hrotková DiS. Datum vypracování 10/2022.</w:t>
      </w:r>
    </w:p>
    <w:p>
      <w:pPr>
        <w:pStyle w:val="Text21"/>
        <w:numPr>
          <w:ilvl w:val="0"/>
          <w:numId w:val="0"/>
        </w:numPr>
        <w:ind w:left="170" w:hanging="0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Nadpis22"/>
        <w:numPr>
          <w:ilvl w:val="1"/>
          <w:numId w:val="3"/>
        </w:numPr>
        <w:rPr/>
      </w:pPr>
      <w:bookmarkStart w:id="8" w:name="__RefHeading___Toc21501948"/>
      <w:bookmarkEnd w:id="8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ební řízení na mostní objekty (SO 01, SO 03 a SO 04) v současné době probíhá, předpoklad ukončení řízení a vydání stavebního povolení je srpen 2022. Stavební povolení budou předána bez zbytečného odkladu před podpisem Smlouvy vítěznému uchazeči.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21501949"/>
      <w:r>
        <w:rPr/>
        <w:t>KOORDINACE S JINÝMI STAVBAMI</w:t>
      </w:r>
      <w:bookmarkEnd w:id="9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opravy mostu bude probíhat bez nutnosti přerušení železničního provozu tedy bez výluky.</w:t>
      </w:r>
    </w:p>
    <w:p>
      <w:pPr>
        <w:pStyle w:val="Nadpis21"/>
        <w:numPr>
          <w:ilvl w:val="0"/>
          <w:numId w:val="3"/>
        </w:numPr>
        <w:rPr/>
      </w:pPr>
      <w:bookmarkStart w:id="10" w:name="__RefHeading___Toc21501950"/>
      <w:bookmarkEnd w:id="10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21501951"/>
      <w:bookmarkEnd w:id="11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ZTPinfotext"/>
        <w:rPr>
          <w:b/>
          <w:b/>
        </w:rPr>
      </w:pPr>
      <w:r>
        <w:rPr>
          <w:b/>
        </w:rPr>
        <w:t>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2"/>
      <w:bookmarkEnd w:id="12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ntakt pro zjištění informací o bodech ŽBP je úředně oprávněný zeměměřičský inženýr Objednatele (dále jen „ÚOZI Objednatele“) Ing. Pavel Bělehrad, Tel. 972 625 479 Mob. 727 912 426, Belehrad@szdc.cz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53"/>
      <w:bookmarkEnd w:id="13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 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60"/>
      <w:bookmarkEnd w:id="14"/>
      <w:r>
        <w:rPr/>
        <w:t xml:space="preserve">Železniční svršek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 zkušebního provozu předá zhotovitel TBZ koleje včetně záznamu z výsledků měření geometrické polohy koleje z měřícího vozu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21501973"/>
      <w:bookmarkEnd w:id="15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21501974"/>
      <w:bookmarkEnd w:id="16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hodující milníky jsou především zahájení a ukončení prací ve výluce.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</w:t>
      </w: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v souladu s Projektovou dokumentací, část dopravní technologie, považovat zde uvedené množství a délk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e termín a rozsah výluky, která je uvedeny v následující tabulce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áří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1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Pří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áří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2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Hlavní opravné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říjen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3.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listopad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Ukonč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10 měsíců od zahájení stavebních prací (viz smlouva)*</w:t>
            </w:r>
          </w:p>
        </w:tc>
      </w:tr>
    </w:tbl>
    <w:p>
      <w:pPr>
        <w:pStyle w:val="Textbezslovn"/>
        <w:rPr/>
      </w:pPr>
      <w:r>
        <w:rPr/>
        <w:t>*) Datum ukončení stavby je závislé na termínu zahájení stavebních prací</w:t>
      </w:r>
    </w:p>
    <w:p>
      <w:pPr>
        <w:pStyle w:val="Nadpis21"/>
        <w:numPr>
          <w:ilvl w:val="0"/>
          <w:numId w:val="3"/>
        </w:numPr>
        <w:rPr/>
      </w:pPr>
      <w:bookmarkStart w:id="17" w:name="__RefHeading___Toc21501975"/>
      <w:bookmarkEnd w:id="17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8" w:name="_Ref433028040"/>
      <w:bookmarkStart w:id="19" w:name="_Ref433028040"/>
      <w:bookmarkEnd w:id="19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t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„Oprava mostu v km 254,069 na trati Vlkaneč – Leština““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tov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jc w:val="left"/>
            <w:rPr/>
          </w:pPr>
          <w:r>
            <w:rPr/>
            <w:t>Příloha č. 2 c)</w:t>
          </w:r>
        </w:p>
        <w:p>
          <w:pPr>
            <w:pStyle w:val="Zpatvpravo"/>
            <w:jc w:val="lef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„Oprava mostu v km 254,069 na trati Vlkaneč - Leština“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79"/>
        </w:tabs>
        <w:ind w:left="879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47:00Z</dcterms:created>
  <dc:creator>Šíp Libor, Ing.</dc:creator>
  <dc:description/>
  <cp:keywords/>
  <dc:language>en-US</dc:language>
  <cp:lastModifiedBy>Kugler Miroslav, Ing.</cp:lastModifiedBy>
  <cp:lastPrinted>2019-03-07T16:42:00Z</cp:lastPrinted>
  <dcterms:modified xsi:type="dcterms:W3CDTF">2022-08-01T09:04:00Z</dcterms:modified>
  <cp:revision>5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